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779480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944656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028344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638503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62329200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9345299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